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 (lei fara TV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(lei fara TVA</w:t>
            </w:r>
            <w:r>
              <w:rPr>
                <w:color w:val="000000"/>
                <w:lang w:val="ro-RO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 xml:space="preserve">INCHIRIERE AUTOSPECIALA  PR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 zi (8 o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S</w:t>
            </w:r>
            <w:r>
              <w:rPr>
                <w:sz w:val="22"/>
                <w:szCs w:val="22"/>
              </w:rPr>
              <w:t>ediul ELCEN, Splaiul Independentei nr.229, sector 6, Bucuresti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Termen de prestare serviciu: 1 zi de la notificarea telefonica a achizitorului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10 zile de la inregistrarea facturii la sediul achizitorului si confirmarea Procesului Verbal de recepti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bCs/>
                <w:i/>
                <w:iCs/>
                <w:lang w:val="it-IT" w:eastAsia="en-US"/>
              </w:rPr>
              <w:t xml:space="preserve">Serviciul de inchiriere autospeciala PRB cu brat de 21 m, pentru o zi de lucru (8 ore) in vederea executarii unei lucrari de reparatie la fatada cladirii – sediul central ELCEN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48:00Z</dcterms:created>
  <dc:creator>Mihaela Dobre</dc:creator>
  <dc:description/>
  <cp:keywords/>
  <dc:language>en-US</dc:language>
  <cp:lastModifiedBy>cristina.peride</cp:lastModifiedBy>
  <cp:lastPrinted>2020-02-03T13:36:00Z</cp:lastPrinted>
  <dcterms:modified xsi:type="dcterms:W3CDTF">2021-01-28T06:25:00Z</dcterms:modified>
  <cp:revision>4</cp:revision>
  <dc:subject/>
  <dc:title>DENUMIRE PRODUS</dc:title>
</cp:coreProperties>
</file>